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МУНИЦИПАЛЬНОГО РАЙОНА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1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w:t>от 14.03.2008 года № 1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вете по поддержке мал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 п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глин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«О государственной поддержке малого предпринимательства в Российской Федерации», в целях развития и поддержки малого предпринимательства на территории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 Создать Совет по поддержке малого предпринимательства при администрации Мглинского район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Совета по поддержке малого предпринимательства при администрации Мглинского района согласно приложению 1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3. Утвердить Положение о Совете по поддержке малого предпринимательства при администрации Мглинского района согласно приложению 2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4. Утвердить регламент работы Совета по поддержке малого предпринимательства при администрации Мглинского района согласно приложению 3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начальника отдела экономики администрации района Воликову Н.В.</w:t>
      </w:r>
    </w:p>
    <w:p>
      <w:pPr>
        <w:pStyle w:val="Normal"/>
        <w:ind w:firstLine="600"/>
        <w:rPr/>
      </w:pPr>
      <w:r>
        <w:rPr>
          <w:sz w:val="28"/>
          <w:szCs w:val="28"/>
        </w:rPr>
        <w:t>6. Данное постановление опубликовать в газете «Мглинские вести»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Н.Н.Конд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айона от  14.03.2008 года № 1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по поддержке малого предпринимательства при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кова Н.В.- председатель Совета, начальник отдела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лицкий С.В.- заместитель председателя Совета, начальник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строительства, архитектуры и связ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динова Н.В.- секретарь, ведущий специалист по ценам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потребительскому рынку администрации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лены Совета:</w:t>
      </w:r>
    </w:p>
    <w:p>
      <w:pPr>
        <w:pStyle w:val="Normal"/>
        <w:rPr/>
      </w:pPr>
      <w:r>
        <w:rPr>
          <w:sz w:val="28"/>
          <w:szCs w:val="28"/>
        </w:rPr>
        <w:t>Капустин А.В.- глава администрации г. Мглина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унцева Л.П.- индивидуальный предприниматель г.Мглин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огина Г.Б.- индивидуальный предприниматель г.Мглин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игарцова Н.М.- индивидуальный предприниматель г.Мг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айона от 14.03.2008.года № 1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вете по поддержке малого предпринимательства при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 Совет по поддержке малого предпринимательства (далее-Совет) является консультативно-совещательным коллегиональным органом при администрации Мглинского  района и создается для разработки и осуществления мер по развитию и поддержке малого предприним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дачи и функции Сов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Совета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редставление и защита интересов малого предпринимательства района в государственных, муниципальных и общественных организациях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В пределах своей компетенции и руководствуясь данным Положением, Сов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. Осуществляет формирование и реализацию текущих и перспективных планов работы, разработку районных программ развития и поддержки малого предприним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2. Способствует созданию условий для конкуренции в негосударственном секторе эконом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3. Оказывает методическую помощь и консультации представителям малого бизне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Совет также рассматривает заявления и предложения предпринимателей и потребителей, анализирует выступления средств массовой информации по вопросам предпринимательства и принимает по ним необходимые меры в пределах своей компетен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Совета. Состав 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Совет формируется постановлением администрации района из представителей органов исполнительной власти Мглинского района и наиболее авторитетных представителей малого предприним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ава и обязанности Сов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В целях разработки стратегии развития малого предпринимательства Совет, как консультативно-совещательный коллегиональный орган вправе запрашивать и получать все необходимые в своей деятельности нормативные докумен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Совет такж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Сотрудничает со средствами массовой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Разрабатывает, вносит предложения, проекты нормативных документов в органы местного самоуправления по вопросам развития малого предприним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Заседание Сов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Заседания Совета проводятся в соответствии с регламентом работы 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неплановые заседания Совета созываются по решению главы администрации района или председателя 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На заседаниях Совета могут присутствовать по его приглашению представители заинтересованных ведом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Решения Совета являются рекомендатель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айона от  14.03.2008 года № 1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по поддержке малого предпринимательства при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1. Совет по поддержке малого предпринимательства (далее – Совет) является консультативно-совещательным коллегиональным органом при администрации Мглинского района и создается для разработки и осуществления мер по развитию и поддержке малого предпринимательств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2. Порядок деятельности Совета определяется настоящим регламентом и его соблюдение является обязанностью всех членов Совет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2. Порядок работы Совета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1. Председатель Совета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1.1. Осуществляет координацию деятельности Совет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1.2. В соответствии с целями и задачами, стоящими перед Советом, представляет его в государственных, муниципальных и общественных организациях район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1.3. Принимает решения по вопросам деятельности Совета, подписывает документацию Совет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1.4. Ежемесячно докладывает главе района о проделанной работе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1.5. Согласовывает с главой района план работы Совета и повестку для очередного заседания Совет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2. Заместитель председателя Совета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2.1. В случае отсутствия председателя Совета выполняет его функции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3. Секретарь Совета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3.1. Ведет учет поступившей информации и всю документацию Совет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3.2. Не позднее 3-х дней до заседания обеспечивает всех членов Совета необходимой информацией и материалами по вопросам повестки заседания Совет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3.3. Ведет и оформляет протоколы заседаний Совет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4. Для обсуждения и решения назревших вопросов Совет собирается на свои заседания не реже одного раза в квартал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5. В целях информирования предпринимательской общественности и согласования своих действий Совет регулярно готовит и проводит встречи руководства района с предпринима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851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6:40:00Z</dcterms:created>
  <dc:creator>Валерний</dc:creator>
  <dc:description/>
  <cp:keywords/>
  <dc:language>en-US</dc:language>
  <cp:lastModifiedBy>Admin</cp:lastModifiedBy>
  <cp:lastPrinted>2008-03-17T12:00:00Z</cp:lastPrinted>
  <dcterms:modified xsi:type="dcterms:W3CDTF">2015-02-19T05:24:00Z</dcterms:modified>
  <cp:revision>11</cp:revision>
  <dc:subject/>
  <dc:title>О создании Совета по поддержке </dc:title>
</cp:coreProperties>
</file>